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5:45:00Z</dcterms:created>
  <dc:creator>RobertsK</dc:creator>
  <dc:description/>
  <cp:keywords/>
  <dc:language>en-US</dc:language>
  <cp:lastModifiedBy>Karen C</cp:lastModifiedBy>
  <cp:lastPrinted>2004-04-06T16:36:00Z</cp:lastPrinted>
  <dcterms:modified xsi:type="dcterms:W3CDTF">2010-04-19T02:49:00Z</dcterms:modified>
  <cp:revision>8</cp:revision>
  <dc:subject/>
  <dc:title>IS GAMBLING AFFECTING YOUR LIFE </dc:title>
</cp:coreProperties>
</file>